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57"/>
        <w:gridCol w:w="292"/>
        <w:gridCol w:w="425"/>
        <w:gridCol w:w="320"/>
        <w:gridCol w:w="220"/>
        <w:gridCol w:w="200"/>
        <w:gridCol w:w="400"/>
        <w:gridCol w:w="865"/>
        <w:gridCol w:w="200"/>
        <w:gridCol w:w="163"/>
        <w:gridCol w:w="163"/>
        <w:gridCol w:w="99"/>
        <w:gridCol w:w="605"/>
        <w:gridCol w:w="230"/>
        <w:gridCol w:w="163"/>
        <w:gridCol w:w="48"/>
        <w:gridCol w:w="115"/>
        <w:gridCol w:w="310"/>
        <w:gridCol w:w="1307"/>
        <w:gridCol w:w="230"/>
        <w:gridCol w:w="323"/>
        <w:gridCol w:w="720"/>
        <w:gridCol w:w="731"/>
        <w:gridCol w:w="889"/>
        <w:gridCol w:w="360"/>
      </w:tblGrid>
      <w:tr>
        <w:trPr>
          <w:trHeight w:val="795" w:hRule="atLeast"/>
        </w:trPr>
        <w:tc>
          <w:tcPr>
            <w:tcW w:w="1080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ersonalfragebogen Mutterschaft U2</w:t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7921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irma</w:t>
            </w:r>
          </w:p>
        </w:tc>
      </w:tr>
      <w:tr>
        <w:trPr>
          <w:trHeight w:val="480" w:hRule="atLeast"/>
        </w:trPr>
        <w:tc>
          <w:tcPr>
            <w:tcW w:w="624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</w:rPr>
              <w:instrText xml:space="preserve"> FORMTEXT </w:instrText>
            </w:r>
            <w:r>
              <w:rPr>
                <w:rFonts w:cs="Arial" w:ascii="Garamond" w:hAnsi="Garamond"/>
              </w:rPr>
            </w:r>
            <w:r>
              <w:rPr>
                <w:rFonts w:cs="Arial" w:ascii="Garamond" w:hAnsi="Garamond"/>
              </w:rPr>
              <w:fldChar w:fldCharType="separate"/>
            </w:r>
            <w:r>
              <w:rPr>
                <w:rFonts w:cs="Arial" w:ascii="Garamond" w:hAnsi="Garamond"/>
              </w:rPr>
              <w:t>     </w:t>
            </w:r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24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me des Mitarbeiters</w:t>
            </w:r>
          </w:p>
        </w:tc>
        <w:tc>
          <w:tcPr>
            <w:tcW w:w="531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rsonalnummer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ahrscheinlicher Tag der Entbindung? (TT.MM.JJJJ)</w:t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1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426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05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Tatsächlicher Tag der Entbindung? (TT.MM.JJJJ)</w:t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1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426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2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hrlingsgeburt?</w:t>
            </w:r>
          </w:p>
        </w:tc>
        <w:tc>
          <w:tcPr>
            <w:tcW w:w="2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71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rühgeburt?</w:t>
            </w:r>
          </w:p>
        </w:tc>
        <w:tc>
          <w:tcPr>
            <w:tcW w:w="498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70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0" w:name="__Fieldmark__5_3776252973"/>
            <w:bookmarkStart w:id="1" w:name="__Fieldmark__5_3776252973"/>
            <w:bookmarkEnd w:id="1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2" w:name="__Fieldmark__6_3776252973"/>
            <w:bookmarkStart w:id="3" w:name="__Fieldmark__6_3776252973"/>
            <w:bookmarkEnd w:id="3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2205" w:type="dxa"/>
            <w:gridSpan w:val="6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4" w:name="__Fieldmark__7_3776252973"/>
            <w:bookmarkStart w:id="5" w:name="__Fieldmark__7_3776252973"/>
            <w:bookmarkEnd w:id="5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6" w:name="__Fieldmark__8_3776252973"/>
            <w:bookmarkStart w:id="7" w:name="__Fieldmark__8_3776252973"/>
            <w:bookmarkEnd w:id="7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45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120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erdienst in den drei Monaten vor Beginn der Schutzfrist?</w:t>
            </w:r>
          </w:p>
        </w:tc>
      </w:tr>
      <w:tr>
        <w:trPr>
          <w:trHeight w:val="18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9525</wp:posOffset>
                      </wp:positionV>
                      <wp:extent cx="152400" cy="14001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0004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0520 h 793800"/>
                                  <a:gd name="textAreaBottom" fmla="*/ 773280 h 79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.25pt;margin-top:0.75pt;width:11.95pt;height:11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ird von Schnitzler &amp; Partner</w:t>
              <w:br/>
              <w:t>ermittelt</w:t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240" w:hRule="atLeast"/>
        </w:trPr>
        <w:tc>
          <w:tcPr>
            <w:tcW w:w="7547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7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at/Jahr</w:t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ruttoverdienst:</w:t>
            </w:r>
          </w:p>
        </w:tc>
        <w:tc>
          <w:tcPr>
            <w:tcW w:w="173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ttoverdienst:</w:t>
            </w:r>
          </w:p>
        </w:tc>
        <w:tc>
          <w:tcPr>
            <w:tcW w:w="55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4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M.JJJJ)</w:t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136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498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g in diesen Monaten eine Nebenbeschäftigung vor?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4" w:type="dxa"/>
            <w:gridSpan w:val="9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8" w:name="__Fieldmark__18_3776252973"/>
            <w:bookmarkStart w:id="9" w:name="__Fieldmark__18_3776252973"/>
            <w:bookmarkEnd w:id="9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2403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0" w:name="__Fieldmark__19_3776252973"/>
            <w:bookmarkStart w:id="11" w:name="__Fieldmark__19_3776252973"/>
            <w:bookmarkEnd w:id="11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124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4144" w:type="dxa"/>
            <w:gridSpan w:val="9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0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4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(Hinweis: Bei mehreren Arbeitgebern wird der Zuschuss zu Mutterschaftsgeld anteilig pro Beschäftigung ermittelt.)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egt ein Beschäftigungsverbot vor?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2" w:name="__Fieldmark__20_3776252973"/>
            <w:bookmarkStart w:id="13" w:name="__Fieldmark__20_3776252973"/>
            <w:bookmarkEnd w:id="13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  <w:tc>
          <w:tcPr>
            <w:tcW w:w="5196" w:type="dxa"/>
            <w:gridSpan w:val="11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5604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5196" w:type="dxa"/>
            <w:gridSpan w:val="11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4" w:name="__Fieldmark__21_3776252973"/>
            <w:bookmarkStart w:id="15" w:name="__Fieldmark__21_3776252973"/>
            <w:bookmarkEnd w:id="15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, von</w:t>
            </w:r>
          </w:p>
        </w:tc>
        <w:tc>
          <w:tcPr>
            <w:tcW w:w="19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alls ja, Art des Beschäftigungsverbots?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13" w:hRule="exact"/>
        </w:trPr>
        <w:tc>
          <w:tcPr>
            <w:tcW w:w="10800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 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6" w:name="__Fieldmark__24_3776252973"/>
            <w:bookmarkStart w:id="17" w:name="__Fieldmark__24_3776252973"/>
            <w:bookmarkEnd w:id="17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3008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viduelles Beschäftigungsverbot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aramond" w:hAnsi="Garamond"/>
              </w:rPr>
              <w:instrText xml:space="preserve"> FORMCHECKBOX </w:instrText>
            </w:r>
            <w:r>
              <w:rPr>
                <w:rFonts w:cs="Arial" w:ascii="Garamond" w:hAnsi="Garamond"/>
              </w:rPr>
              <w:fldChar w:fldCharType="separate"/>
            </w:r>
            <w:bookmarkStart w:id="18" w:name="__Fieldmark__25_3776252973"/>
            <w:bookmarkStart w:id="19" w:name="__Fieldmark__25_3776252973"/>
            <w:bookmarkEnd w:id="19"/>
            <w:r/>
            <w:r>
              <w:rPr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</w:rPr>
            </w:r>
          </w:p>
        </w:tc>
        <w:tc>
          <w:tcPr>
            <w:tcW w:w="27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enerelles Beschäftigungsverbot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0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38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tum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nterschrift Arbeitgebe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1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IF  "" ""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</w:r>
    <w:r>
      <w:rPr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82445" cy="485140"/>
          <wp:effectExtent l="0" t="0" r="0" b="0"/>
          <wp:docPr id="2" name="LOGO_SCHNITZLER_FARB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CHNITZLER_FARB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fgung">
    <w:name w:val="Einfügung"/>
    <w:basedOn w:val="Normal"/>
    <w:qFormat/>
    <w:pPr>
      <w:tabs>
        <w:tab w:val="clear" w:pos="708"/>
        <w:tab w:val="decimal" w:pos="8789" w:leader="none"/>
        <w:tab w:val="right" w:pos="9639" w:leader="none"/>
      </w:tabs>
    </w:pPr>
    <w:rPr>
      <w:rFonts w:ascii="Garamond" w:hAnsi="Garamond" w:cs="Garamond"/>
      <w:spacing w:val="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33:00Z</dcterms:created>
  <dc:creator>Schnitzler &amp; Partner</dc:creator>
  <dc:description/>
  <cp:keywords/>
  <dc:language>en-US</dc:language>
  <cp:lastModifiedBy>Bartkowski</cp:lastModifiedBy>
  <cp:lastPrinted>2010-12-21T17:42:00Z</cp:lastPrinted>
  <dcterms:modified xsi:type="dcterms:W3CDTF">2012-05-23T14:59:00Z</dcterms:modified>
  <cp:revision>3</cp:revision>
  <dc:subject/>
  <dc:title>Personalfragebogen Mutterschaft U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29">
    <vt:lpwstr>KAW999929</vt:lpwstr>
  </property>
  <property fmtid="{D5CDD505-2E9C-101B-9397-08002B2CF9AE}" pid="3" name="KAW999950">
    <vt:lpwstr>KAW999950</vt:lpwstr>
  </property>
  <property fmtid="{D5CDD505-2E9C-101B-9397-08002B2CF9AE}" pid="4" name="OFFICEEVENTSDISABLED">
    <vt:lpwstr>OFFICEEVENTSDISABLED</vt:lpwstr>
  </property>
</Properties>
</file>