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670"/>
        <w:gridCol w:w="1200"/>
        <w:gridCol w:w="367"/>
        <w:gridCol w:w="365"/>
        <w:gridCol w:w="1702"/>
        <w:gridCol w:w="629"/>
        <w:gridCol w:w="319"/>
        <w:gridCol w:w="425"/>
        <w:gridCol w:w="392"/>
        <w:gridCol w:w="1062"/>
        <w:gridCol w:w="638"/>
        <w:gridCol w:w="425"/>
        <w:gridCol w:w="196"/>
        <w:gridCol w:w="964"/>
        <w:gridCol w:w="110"/>
      </w:tblGrid>
      <w:tr>
        <w:trPr>
          <w:trHeight w:val="713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ersonalfragebogen Krankheit U1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75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irma</w:t>
            </w:r>
          </w:p>
        </w:tc>
      </w:tr>
      <w:tr>
        <w:trPr>
          <w:trHeight w:val="630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21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33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me des Mitarbeiters</w:t>
            </w:r>
          </w:p>
        </w:tc>
        <w:tc>
          <w:tcPr>
            <w:tcW w:w="21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333" w:type="dxa"/>
            <w:gridSpan w:val="5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ersonalnummer</w:t>
            </w:r>
          </w:p>
        </w:tc>
      </w:tr>
      <w:tr>
        <w:trPr>
          <w:trHeight w:val="776" w:hRule="atLeast"/>
        </w:trPr>
        <w:tc>
          <w:tcPr>
            <w:tcW w:w="10260" w:type="dxa"/>
            <w:gridSpan w:val="1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349" w:hanging="0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260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elche Fehlzeit liegt vor? (TT.MM.JJJJ)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0" w:name="__Fieldmark__3_1430105635"/>
            <w:bookmarkStart w:id="1" w:name="__Fieldmark__3_1430105635"/>
            <w:bookmarkEnd w:id="1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65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rankheit 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on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is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6862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mit Entgeltfortzahlung)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33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2" w:name="__Fieldmark__6_1430105635"/>
            <w:bookmarkStart w:id="3" w:name="__Fieldmark__6_1430105635"/>
            <w:bookmarkEnd w:id="3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65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rankheit Betriebsunfall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on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is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6862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mit Entgeltfortzahlung)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33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4" w:name="__Fieldmark__9_1430105635"/>
            <w:bookmarkStart w:id="5" w:name="__Fieldmark__9_1430105635"/>
            <w:bookmarkEnd w:id="5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65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rank am Feiertag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on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is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33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6" w:name="__Fieldmark__12_1430105635"/>
            <w:bookmarkStart w:id="7" w:name="__Fieldmark__12_1430105635"/>
            <w:bookmarkEnd w:id="7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65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eha/Kur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on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is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6862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(mit Entgeltfortzahlung)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33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8" w:name="__Fieldmark__15_1430105635"/>
            <w:bookmarkStart w:id="9" w:name="__Fieldmark__15_1430105635"/>
            <w:bookmarkEnd w:id="9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65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onstige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on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is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65" w:type="dxa"/>
            <w:vMerge w:val="restart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686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197" w:hRule="atLeast"/>
        </w:trPr>
        <w:tc>
          <w:tcPr>
            <w:tcW w:w="303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8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0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Welcher Tag war der letzte Arbeitstag vor der Erkrankung? (TT.MM.JJJJ)</w:t>
            </w:r>
          </w:p>
        </w:tc>
      </w:tr>
      <w:tr>
        <w:trPr>
          <w:trHeight w:val="360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m</w:t>
            </w:r>
          </w:p>
        </w:tc>
        <w:tc>
          <w:tcPr>
            <w:tcW w:w="3395" w:type="dxa"/>
            <w:gridSpan w:val="6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6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12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05" w:hRule="atLeast"/>
        </w:trPr>
        <w:tc>
          <w:tcPr>
            <w:tcW w:w="10260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g eine Schädigung durch Dritte vor?</w:t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0" w:name="__Fieldmark__19_1430105635"/>
            <w:bookmarkStart w:id="11" w:name="__Fieldmark__19_1430105635"/>
            <w:bookmarkEnd w:id="11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2" w:name="__Fieldmark__20_1430105635"/>
            <w:bookmarkStart w:id="13" w:name="__Fieldmark__20_1430105635"/>
            <w:bookmarkEnd w:id="13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in</w:t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1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05" w:hRule="atLeast"/>
        </w:trPr>
        <w:tc>
          <w:tcPr>
            <w:tcW w:w="10260" w:type="dxa"/>
            <w:gridSpan w:val="16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urde am 1. Tag der Arbeitsunfähigkeit noch gearbeitet?</w:t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4" w:name="__Fieldmark__21_1430105635"/>
            <w:bookmarkStart w:id="15" w:name="__Fieldmark__21_1430105635"/>
            <w:bookmarkEnd w:id="15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j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6" w:name="__Fieldmark__22_1430105635"/>
            <w:bookmarkStart w:id="17" w:name="__Fieldmark__22_1430105635"/>
            <w:bookmarkEnd w:id="17"/>
            <w:r/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ein</w:t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12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falls ja, </w:t>
            </w:r>
          </w:p>
        </w:tc>
      </w:tr>
      <w:tr>
        <w:trPr>
          <w:trHeight w:val="315" w:hRule="atLeast"/>
        </w:trPr>
        <w:tc>
          <w:tcPr>
            <w:tcW w:w="6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212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wie viele Stunden?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Arial" w:ascii="Garamond" w:hAnsi="Garamond"/>
                <w:lang w:val="en-US" w:eastAsia="en-US"/>
              </w:rPr>
            </w:r>
            <w:r>
              <w:rPr>
                <w:rFonts w:cs="Arial" w:ascii="Garamond" w:hAnsi="Garamond"/>
                <w:lang w:val="en-US" w:eastAsia="en-US"/>
              </w:rPr>
              <w:fldChar w:fldCharType="separate"/>
            </w:r>
            <w:r>
              <w:rPr>
                <w:rFonts w:cs="Arial" w:ascii="Garamond" w:hAnsi="Garamond"/>
                <w:lang w:val="en-US" w:eastAsia="en-US"/>
              </w:rPr>
              <w:t>     </w:t>
            </w:r>
            <w:r/>
            <w:r>
              <w:rPr>
                <w:rFonts w:cs="Arial" w:ascii="Garamond" w:hAnsi="Garamond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51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atum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8684" w:type="dxa"/>
            <w:gridSpan w:val="13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nterschrift Arbeitgeber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ind w:right="-1368" w:hanging="0"/>
        <w:rPr/>
      </w:pPr>
      <w:r>
        <w:rPr/>
      </w:r>
    </w:p>
    <w:sectPr>
      <w:headerReference w:type="default" r:id="rId2"/>
      <w:type w:val="continuous"/>
      <w:pgSz w:w="11906" w:h="16838"/>
      <w:pgMar w:left="567" w:right="567" w:gutter="0" w:header="709" w:top="1418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20" w:right="-28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485775"/>
          <wp:effectExtent l="0" t="0" r="0" b="0"/>
          <wp:docPr id="1" name="LOGO_SCHNITZLER_FARB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CHNITZLER_FARB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33:00Z</dcterms:created>
  <dc:creator>Schnitzler &amp; Partner</dc:creator>
  <dc:description/>
  <cp:keywords/>
  <dc:language>en-US</dc:language>
  <cp:lastModifiedBy>Schnitzler &amp; Partner</cp:lastModifiedBy>
  <cp:lastPrinted>2010-12-16T14:55:00Z</cp:lastPrinted>
  <dcterms:modified xsi:type="dcterms:W3CDTF">2011-01-25T09:33:00Z</dcterms:modified>
  <cp:revision>1</cp:revision>
  <dc:subject/>
  <dc:title>Personalfragebogen Krankheit U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FFICEEVENTSDISABLED">
    <vt:lpwstr>OFFICEEVENTSDISABLED</vt:lpwstr>
  </property>
</Properties>
</file>